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380" w:leader="none"/>
          <w:tab w:val="left" w:pos="11140" w:leader="none"/>
        </w:tabs>
        <w:ind w:left="2700" w:right="2700" w:hanging="0"/>
        <w:rPr/>
      </w:pPr>
      <w:bookmarkStart w:id="0" w:name="Constr"/>
      <w:bookmarkEnd w:id="0"/>
      <w:r>
        <w:rPr/>
        <w:tab/>
        <w:t xml:space="preserve">Согласовано:                                                                                                            Утверждаю:                                                             </w:t>
        <w:tab/>
        <w:t xml:space="preserve">                                                                                                                  Начальник УДСБи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_____»______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Текущий ремонт дорог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 000 37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31175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9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5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3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4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асфальтобетонного покрытия дорог однослойного толщиной 50 мм площадью ремонта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0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0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5,2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,54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покрытия проезжей ч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тротуа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9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2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,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 битумны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3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9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1 2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 4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7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1 2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6 4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7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6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6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88 1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8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7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*0,85 ФОТ (от 88 1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1 6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3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0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9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 869 22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26:00Z</dcterms:created>
  <dc:creator>User</dc:creator>
  <dc:description/>
  <cp:keywords/>
  <dc:language>en-US</dc:language>
  <cp:lastModifiedBy>User</cp:lastModifiedBy>
  <cp:lastPrinted>2010-09-01T15:31:00Z</cp:lastPrinted>
  <dcterms:modified xsi:type="dcterms:W3CDTF">2010-09-01T11:3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